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医学综合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医学综合考试含人体解剖学、外科学、内科学三门课程，各门课程占</w:t>
      </w:r>
      <w:r>
        <w:rPr/>
        <w:t>50</w:t>
      </w:r>
      <w:r>
        <w:rPr/>
        <w:t>分，总分</w:t>
      </w:r>
      <w:r>
        <w:rPr/>
        <w:t>15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医学综合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多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填空与简答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综合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《人体解剖学》部分</w:t>
      </w:r>
      <w:r>
        <w:rPr/>
        <w:t>(50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人体解剖学考试内容包括运动系统、内脏学、脉管学、感觉器官、内分泌系统、神经系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运动系统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内脏学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4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脉管学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感觉器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内分泌系统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神经系统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参考教材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迟焕芳主编：《人体解剖学》，高等教育出版社</w:t>
      </w:r>
      <w:r>
        <w:rPr/>
        <w:t>2006</w:t>
      </w:r>
      <w:r>
        <w:rPr/>
        <w:t>年第</w:t>
      </w:r>
      <w:r>
        <w:rPr/>
        <w:t>1</w:t>
      </w:r>
      <w:r>
        <w:rPr/>
        <w:t>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绪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人体解剖学的方位术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人体解剖学的定义和分科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人体解剖学的基本观点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篇</w:t>
      </w:r>
      <w:r>
        <w:rPr>
          <w:rFonts w:cs="Times New Roman" w:eastAsia="Times New Roman"/>
        </w:rPr>
        <w:t xml:space="preserve">  </w:t>
      </w:r>
      <w:r>
        <w:rPr/>
        <w:t>运动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骨</w:t>
      </w:r>
      <w:r>
        <w:rPr>
          <w:rFonts w:cs="Times New Roman" w:eastAsia="Times New Roman"/>
        </w:rPr>
        <w:t xml:space="preserve">  </w:t>
      </w:r>
      <w:r>
        <w:rPr/>
        <w:t>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总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骨的形态和构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骨的化学成分和物理特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骨的发生和生长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躯干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躯干骨的组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椎骨的一般形态，理解各部椎骨的形态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胸骨角的特征和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肋骨的一般形态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颅</w:t>
      </w:r>
      <w:r>
        <w:rPr>
          <w:rFonts w:cs="Times New Roman" w:eastAsia="Times New Roman"/>
        </w:rPr>
        <w:t xml:space="preserve">  </w:t>
      </w:r>
      <w:r>
        <w:rPr/>
        <w:t>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颅的组成和分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骨性鼻腔外侧壁的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鼻旁窦的位置和开口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新生儿颅的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颅骨整体观的主要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四肢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上、下肢骨的组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肱骨、股骨的形态结构、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理解肩月甲骨、髋骨的一般形态、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锁骨、尺骨、桡骨、胫骨的一般形态、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手骨、足骨的名称和排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骨连结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总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骨连结的概念和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关节的基本结构、辅助结构、运动形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躯干骨连结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椎骨连结的概况。掌握椎间盘的形态结构和功能，掌握黄韧带的位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脊柱的整体观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理解胸廓的组成、形态和运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四肢骨连结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肩关节、肘关节、髋关节、膝关节的构成和运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颞下颌关节、桡腕关节、踝关节的形态结构和运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理解骨盆的构成、分部及性别差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肌</w:t>
      </w:r>
      <w:r>
        <w:rPr>
          <w:rFonts w:cs="Times New Roman" w:eastAsia="Times New Roman"/>
        </w:rPr>
        <w:t xml:space="preserve">  </w:t>
      </w:r>
      <w:r>
        <w:rPr/>
        <w:t>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总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肌的形态、构造和起止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了解肌的配布及命名原则。</w:t>
      </w:r>
    </w:p>
    <w:p>
      <w:pPr>
        <w:pStyle w:val="Normal"/>
        <w:spacing w:lineRule="exact" w:line="400"/>
        <w:ind w:firstLine="420"/>
        <w:rPr/>
      </w:pP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躯干肌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了解躯干肌的分群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掌握下述各肌的作用和神经支配。</w:t>
      </w:r>
    </w:p>
    <w:p>
      <w:pPr>
        <w:pStyle w:val="Normal"/>
        <w:spacing w:lineRule="exact" w:line="400"/>
        <w:ind w:firstLine="420"/>
        <w:rPr/>
      </w:pPr>
      <w:r>
        <w:rPr/>
        <w:t>斜方肌；胸锁乳突肌；前锯肌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理解下述各肌的位置、层次和纤维方向。</w:t>
      </w:r>
    </w:p>
    <w:p>
      <w:pPr>
        <w:pStyle w:val="Normal"/>
        <w:spacing w:lineRule="exact" w:line="400"/>
        <w:ind w:firstLine="420"/>
        <w:rPr/>
      </w:pPr>
      <w:r>
        <w:rPr/>
        <w:t>腹外斜肌；腹内斜肌；腹横肌；腹直肌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掌握膈的位置、作用、神经支配及膈的三个裂孔的名称和穿行结构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了解其余躯干肌的位置和作用。</w:t>
      </w:r>
    </w:p>
    <w:p>
      <w:pPr>
        <w:pStyle w:val="Normal"/>
        <w:spacing w:lineRule="exact" w:line="400"/>
        <w:ind w:firstLine="420"/>
        <w:rPr/>
      </w:pP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头</w:t>
      </w:r>
      <w:r>
        <w:rPr>
          <w:rFonts w:cs="Times New Roman" w:eastAsia="Times New Roman"/>
        </w:rPr>
        <w:t xml:space="preserve">  </w:t>
      </w:r>
      <w:r>
        <w:rPr/>
        <w:t>肌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掌握咀嚼肌的名称和神经支配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掌握面肌的神经支配。</w:t>
      </w:r>
    </w:p>
    <w:p>
      <w:pPr>
        <w:pStyle w:val="Normal"/>
        <w:spacing w:lineRule="exact" w:line="400"/>
        <w:ind w:firstLine="420"/>
        <w:rPr/>
      </w:pP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四肢肌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了解上、下肢肌的分群和各肌群的作用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掌握下述各肌的位置、作用和神经支配。</w:t>
      </w:r>
    </w:p>
    <w:p>
      <w:pPr>
        <w:pStyle w:val="Normal"/>
        <w:spacing w:lineRule="exact" w:line="400"/>
        <w:ind w:firstLine="420"/>
        <w:rPr/>
      </w:pPr>
      <w:r>
        <w:rPr/>
        <w:t>三角肌；肱二头肌；肱三头肌；臀大肌；股四头肌；股二头肌；小腿三头肌。</w:t>
      </w:r>
    </w:p>
    <w:p>
      <w:pPr>
        <w:pStyle w:val="Normal"/>
        <w:spacing w:lineRule="exact" w:line="400"/>
        <w:ind w:firstLine="420"/>
        <w:rPr/>
      </w:pPr>
      <w:r>
        <w:rPr/>
        <w:t>第二篇</w:t>
      </w:r>
      <w:r>
        <w:rPr>
          <w:rFonts w:cs="Times New Roman" w:eastAsia="Times New Roman"/>
        </w:rPr>
        <w:t xml:space="preserve">  </w:t>
      </w:r>
      <w:r>
        <w:rPr/>
        <w:t>内脏学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总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理解内脏的概念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掌握内脏学的组成和功能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了解内脏的一般形态和构造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理解胸腹部的标志线及腹部分区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消化系统</w:t>
      </w:r>
    </w:p>
    <w:p>
      <w:pPr>
        <w:pStyle w:val="Normal"/>
        <w:spacing w:lineRule="exact" w:line="400"/>
        <w:ind w:firstLine="420"/>
        <w:rPr/>
      </w:pPr>
      <w:r>
        <w:rPr/>
        <w:t>掌握消化系统的组成和功能。</w:t>
      </w:r>
    </w:p>
    <w:p>
      <w:pPr>
        <w:pStyle w:val="Normal"/>
        <w:spacing w:lineRule="exact" w:line="400"/>
        <w:ind w:firstLine="420"/>
        <w:rPr/>
      </w:pP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消化道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掌握消化道各段的名称、分界标志、通连关系和位置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了解口腔的组成和分部。掌握咽颊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掌握舌的形态和黏膜特征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掌握牙的形态、构造和牙式，了解牙的分类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掌握口腔腺的位置和腺管开口部位。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掌握咽的形态、位置、分部和交通关系。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>．理解食管的位置和分部。掌握食管狭窄的部位和临床意义。</w:t>
      </w:r>
    </w:p>
    <w:p>
      <w:pPr>
        <w:pStyle w:val="Normal"/>
        <w:spacing w:lineRule="exact" w:line="400"/>
        <w:ind w:firstLine="420"/>
        <w:rPr/>
      </w:pPr>
      <w:r>
        <w:rPr/>
        <w:t>8</w:t>
      </w:r>
      <w:r>
        <w:rPr/>
        <w:t>．掌握胃的位置、形态和分部。</w:t>
      </w:r>
    </w:p>
    <w:p>
      <w:pPr>
        <w:pStyle w:val="Normal"/>
        <w:spacing w:lineRule="exact" w:line="400"/>
        <w:ind w:firstLine="420"/>
        <w:rPr/>
      </w:pPr>
      <w:r>
        <w:rPr/>
        <w:t>9</w:t>
      </w:r>
      <w:r>
        <w:rPr/>
        <w:t>．掌握十二指肠的位置、形态和分部。</w:t>
      </w:r>
    </w:p>
    <w:p>
      <w:pPr>
        <w:pStyle w:val="Normal"/>
        <w:spacing w:lineRule="exact" w:line="400"/>
        <w:ind w:firstLine="420"/>
        <w:rPr/>
      </w:pPr>
      <w:r>
        <w:rPr/>
        <w:t>10</w:t>
      </w:r>
      <w:r>
        <w:rPr/>
        <w:t>．了解空、回肠的结构特征。</w:t>
      </w:r>
    </w:p>
    <w:p>
      <w:pPr>
        <w:pStyle w:val="Normal"/>
        <w:spacing w:lineRule="exact" w:line="400"/>
        <w:ind w:firstLine="420"/>
        <w:rPr/>
      </w:pPr>
      <w:r>
        <w:rPr/>
        <w:t>11</w:t>
      </w:r>
      <w:r>
        <w:rPr/>
        <w:t>．理解大肠的位置、分部和特征。掌握阑尾的位置和阑尾根部的体表投影。理解直肠的形态、分部、弯曲和内观。理解肛管的内部形态结构。</w:t>
      </w:r>
    </w:p>
    <w:p>
      <w:pPr>
        <w:pStyle w:val="Normal"/>
        <w:spacing w:lineRule="exact" w:line="400"/>
        <w:ind w:firstLine="420"/>
        <w:rPr/>
      </w:pP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消化腺</w:t>
      </w:r>
    </w:p>
    <w:p>
      <w:pPr>
        <w:pStyle w:val="Normal"/>
        <w:spacing w:lineRule="exact" w:line="400"/>
        <w:ind w:firstLine="420"/>
        <w:rPr/>
      </w:pPr>
      <w:r>
        <w:rPr/>
        <w:t>I</w:t>
      </w:r>
      <w:r>
        <w:rPr/>
        <w:t>掌握肝的位置、形态和功能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掌握胆囊的位置、形态和胆囊底的体表投影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掌握输胆管道的组成及胆汁的排出途径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理解胰的位置、形态和功能。</w:t>
      </w:r>
    </w:p>
    <w:p>
      <w:pPr>
        <w:pStyle w:val="Normal"/>
        <w:spacing w:lineRule="exact" w:line="400"/>
        <w:ind w:firstLine="420"/>
        <w:rPr/>
      </w:pP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呼吸系统</w:t>
      </w:r>
    </w:p>
    <w:p>
      <w:pPr>
        <w:pStyle w:val="Normal"/>
        <w:spacing w:lineRule="exact" w:line="400"/>
        <w:ind w:firstLine="420"/>
        <w:rPr/>
      </w:pPr>
      <w:r>
        <w:rPr/>
        <w:t>掌握呼吸系统的组成和功能。</w:t>
      </w:r>
    </w:p>
    <w:p>
      <w:pPr>
        <w:pStyle w:val="Normal"/>
        <w:spacing w:lineRule="exact" w:line="400"/>
        <w:ind w:firstLine="420"/>
        <w:rPr/>
      </w:pP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呼吸道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了解外鼻的形态结构；鼻腔的分部及各部结构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掌握喉的位置、喉软骨的名称和喉腔的形态结构。了解喉的连结及喉肌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掌握左、右主支气管的差异。了解气管的位置和分部。</w:t>
      </w:r>
    </w:p>
    <w:p>
      <w:pPr>
        <w:pStyle w:val="Normal"/>
        <w:spacing w:lineRule="exact" w:line="400"/>
        <w:ind w:firstLine="420"/>
        <w:rPr/>
      </w:pP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肺</w:t>
      </w:r>
    </w:p>
    <w:p>
      <w:pPr>
        <w:pStyle w:val="Normal"/>
        <w:spacing w:lineRule="exact" w:line="400"/>
        <w:ind w:firstLine="420"/>
        <w:rPr/>
      </w:pPr>
      <w:r>
        <w:rPr/>
        <w:t>掌握肺的位置和形态。了解肺的体表投影。</w:t>
      </w:r>
    </w:p>
    <w:p>
      <w:pPr>
        <w:pStyle w:val="Normal"/>
        <w:spacing w:lineRule="exact" w:line="400"/>
        <w:ind w:firstLine="420"/>
        <w:rPr/>
      </w:pP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胸膜、纵隔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掌握胸膜、胸膜腔的概念。掌握壁胸膜的分部和胸膜窦。了解胸膜下界的体表投影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理解纵隔的概念及分区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泌尿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泌尿系统的组成及其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肾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肾的位置、形态、结构及被膜的层次和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输尿管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输尿管形态、分段、狭窄及临床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膀</w:t>
      </w:r>
      <w:r>
        <w:rPr>
          <w:rFonts w:cs="Times New Roman" w:eastAsia="Times New Roman"/>
        </w:rPr>
        <w:t xml:space="preserve">  </w:t>
      </w:r>
      <w:r>
        <w:rPr/>
        <w:t>胱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膀胱的形态、位置和膀胱三角及其临床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尿</w:t>
      </w:r>
      <w:r>
        <w:rPr>
          <w:rFonts w:cs="Times New Roman" w:eastAsia="Times New Roman"/>
        </w:rPr>
        <w:t xml:space="preserve">  </w:t>
      </w:r>
      <w:r>
        <w:rPr/>
        <w:t>道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女性尿道的形态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生殖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生殖系统的组成与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男性生殖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男性生殖器分部、各部的组成及其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睾丸的形态与位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输精管的分部和结扎部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附睾的形态、位置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理解射精管的合成、开口部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前列腺的位置和形态。了解尿道球腺、精囊腺的形态和位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掌握男性尿道的分部、弯曲和狭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了解阴茎的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女性生殖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女性生殖器的分部、各部的组成及其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卵巢的形态、位置及固定装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输卵管的位置、分部及结扎部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子宫的位置、形态、分部和固定装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理解阴道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女性外生殖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了解女性乳房的位置、形态和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腹膜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腹膜和腹膜腔的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腹膜与器官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腹膜形成的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篇</w:t>
      </w:r>
      <w:r>
        <w:rPr>
          <w:rFonts w:cs="Times New Roman" w:eastAsia="Times New Roman"/>
        </w:rPr>
        <w:t xml:space="preserve">  </w:t>
      </w:r>
      <w:r>
        <w:rPr/>
        <w:t>内分泌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内分泌腺的定义；内分泌器官和内分泌腺的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甲状腺、垂体的形态、位置和功能；了解肾上腺、甲状旁腺、胸腺、松果体的形态位置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胰岛的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篇</w:t>
      </w:r>
      <w:r>
        <w:rPr>
          <w:rFonts w:cs="Times New Roman" w:eastAsia="Times New Roman"/>
        </w:rPr>
        <w:t xml:space="preserve">  </w:t>
      </w:r>
      <w:r>
        <w:rPr/>
        <w:t>脉管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脉管的组成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心血管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心血管系统的组成；体循环和肺循环的概念及路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动脉、静脉及毛细血管的一般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血管吻合及侧支循环的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心的位置、外形、心各腔的形态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房间隔、室间隔及心壁的构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心传导系的组成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左、右冠状动脉的起始、行程、主要分支及分布。掌握冠状窦的位置与开口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理解心包的构成及心包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动</w:t>
      </w:r>
      <w:r>
        <w:rPr>
          <w:rFonts w:cs="Times New Roman" w:eastAsia="Times New Roman"/>
        </w:rPr>
        <w:t xml:space="preserve">  </w:t>
      </w:r>
      <w:r>
        <w:rPr/>
        <w:t>脉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肺循环的动脉。掌握肺动脉韧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主动脉的行程、分部和主动脉弓的分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左、右颈总动脉的起始、行程。掌握颈动脉窦和颈动脉小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颈外动脉的主要分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5</w:t>
      </w:r>
      <w:r>
        <w:rPr/>
        <w:t>．理解锁骨下动脉、腋动脉、肱动脉、桡动脉、尺动脉</w:t>
      </w:r>
      <w:r>
        <w:rPr/>
        <w:t>6&lt;</w:t>
      </w:r>
      <w:r>
        <w:rPr/>
        <w:t>起止、大致行程及分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理解肋间动脉的起始、行程和分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掌握腹主动脉不成对的脏支。掌握腹腔干、肠系膜上、下动脉的主要分支及分布。掌握胃的动脉供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了解髂内动脉的分支。掌握子宫动脉与输尿管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了解髂外动脉、股动脉、胭动脉、胫后动脉、胫前动脉的起止、大致行程及分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静</w:t>
      </w:r>
      <w:r>
        <w:rPr>
          <w:rFonts w:cs="Times New Roman" w:eastAsia="Times New Roman"/>
        </w:rPr>
        <w:t xml:space="preserve">  </w:t>
      </w:r>
      <w:r>
        <w:rPr/>
        <w:t>脉’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上腔静脉系的组成；颈外静脉、头静脉、贵要静脉和肘正中静脉的大致行程和注入部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奇静脉、半奇静脉、副半奇静脉的行程和注入部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下腔静脉系的组成；大隐静脉和小隐静脉的大致行程、注入部位和主要属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门静脉的组成、结构特点和属支，门静脉与上、下腔静脉之间的吻合部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淋巴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淋巴系统的组成和功能。了解淋巴液的产生和回流概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胸导管的起止、行程与收纳范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右淋巴导管的组成与收纳范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全身各部淋巴结的配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下颌下淋巴结、腋淋巴结和腹股沟淋巴结的位置和收纳范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6</w:t>
      </w:r>
      <w:r>
        <w:rPr/>
        <w:t>．理解脾的形态和位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篇</w:t>
      </w:r>
      <w:r>
        <w:rPr>
          <w:rFonts w:cs="Times New Roman" w:eastAsia="Times New Roman"/>
        </w:rPr>
        <w:t xml:space="preserve">  </w:t>
      </w:r>
      <w:r>
        <w:rPr/>
        <w:t>感觉器官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概</w:t>
      </w:r>
      <w:r>
        <w:rPr>
          <w:rFonts w:cs="Times New Roman" w:eastAsia="Times New Roman"/>
        </w:rPr>
        <w:t xml:space="preserve">  </w:t>
      </w:r>
      <w:r>
        <w:rPr/>
        <w:t>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解感受器的概念和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视</w:t>
      </w:r>
      <w:r>
        <w:rPr>
          <w:rFonts w:cs="Times New Roman" w:eastAsia="Times New Roman"/>
        </w:rPr>
        <w:t xml:space="preserve">  </w:t>
      </w:r>
      <w:r>
        <w:rPr/>
        <w:t>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眼球壁三层的名称、分部、形态结构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眼屈光系统的名称、形态结构和位置。理解房水的产生及循环途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眼副器的组成和功能。了解眼睑的形态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理解结膜的形态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泪器的组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眼球外肌的名称、位置、作用和神经支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前庭蜗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前庭蜗器的组成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外耳的组成。理解外耳道的形态、分部，鼓膜的形态、分部和位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中耳的组成。理解鼓室的位置、鼓室壁和通连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咽鼓管的形态、分部及幼儿咽鼓管的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骨迷路的分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膜迷路的分部；椭圆囊、环囊、壶腹嵴、蜗螺旋器的位置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理解声波传导途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篇</w:t>
      </w:r>
      <w:r>
        <w:rPr>
          <w:rFonts w:cs="Times New Roman" w:eastAsia="Times New Roman"/>
        </w:rPr>
        <w:t xml:space="preserve">  </w:t>
      </w:r>
      <w:r>
        <w:rPr/>
        <w:t>神经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总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神经系统在机体中的作用和地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2</w:t>
      </w:r>
      <w:r>
        <w:rPr/>
        <w:t>．掌握神经系统的区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理解反射弧的构成和反射弧的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神经系的常用术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中枢神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脊</w:t>
      </w:r>
      <w:r>
        <w:rPr>
          <w:rFonts w:cs="Times New Roman" w:eastAsia="Times New Roman"/>
        </w:rPr>
        <w:t xml:space="preserve">  </w:t>
      </w:r>
      <w:r>
        <w:rPr/>
        <w:t>髓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脊髓的位置、外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脊髓节段与椎骨的对应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脊髓灰质内主要核团的名称、位置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白质中主要的上行束</w:t>
      </w:r>
      <w:r>
        <w:rPr/>
        <w:t>(</w:t>
      </w:r>
      <w:r>
        <w:rPr/>
        <w:t>薄束、楔束、脊髓丘脑束</w:t>
      </w:r>
      <w:r>
        <w:rPr/>
        <w:t>)</w:t>
      </w:r>
      <w:r>
        <w:rPr/>
        <w:t>和下行束</w:t>
      </w:r>
      <w:r>
        <w:rPr/>
        <w:t>(</w:t>
      </w:r>
      <w:r>
        <w:rPr/>
        <w:t>皮质脊髓前、侧束</w:t>
      </w:r>
      <w:r>
        <w:rPr/>
        <w:t>)</w:t>
      </w:r>
      <w:r>
        <w:rPr/>
        <w:t>的位置、起止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理解脊髓的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脑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脑的分部和各部的大致位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脑干的分部，第四脑室的位置和通连关系。理解脑干的外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理解脑干内脑神经核的名称、性质、位置及与脑神经的关系。熟悉脑干内其他主要核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脑干内的主要纤维束</w:t>
      </w:r>
      <w:r>
        <w:rPr/>
        <w:t>(</w:t>
      </w:r>
      <w:r>
        <w:rPr/>
        <w:t>锥体束、内侧丘系、脊髓丘系、三叉丘系</w:t>
      </w:r>
      <w:r>
        <w:rPr/>
        <w:t>)</w:t>
      </w:r>
      <w:r>
        <w:rPr/>
        <w:t>的位置、作用和联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脑干网状结构的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小脑的位置、形态、分叶及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了解小脑内部结构和小脑三对脚的名称及纤维联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熟悉间脑的分部。掌握背侧丘脑腹后核中主要核团的名称、纤维联系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掌握第三脑室的境界及通连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0</w:t>
      </w:r>
      <w:r>
        <w:rPr/>
        <w:t>．掌握大脑半球的分叶及主要沟回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1</w:t>
      </w:r>
      <w:r>
        <w:rPr/>
        <w:t>．掌握基底核的位置、名称和纹状体的组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2</w:t>
      </w:r>
      <w:r>
        <w:rPr/>
        <w:t>．掌握内囊的位置、分部及各部的主要投射纤维束的名称及其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3</w:t>
      </w:r>
      <w:r>
        <w:rPr/>
        <w:t>．掌握大脑皮质躯体运动中枢、躯体感觉中枢、视觉中枢、听觉中枢、语言中枢的位置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4</w:t>
      </w:r>
      <w:r>
        <w:rPr/>
        <w:t>．了解边缘系统的组成和功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中枢神经的传导通路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传导路的基本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躯干、四肢意识性本体感和精细触觉传导路的组成、各级神经元的位置、纤维束名称、交叉平面和皮质投射区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躯干、四肢浅感觉传导路的组成、各级神经元的位置、纤维束名称、交叉平面和皮质投射区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视觉传导路。了解瞳孔对光反射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头面部浅感觉传导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锥体系的组成、交叉、行径和对各运动核的支配情况。了解上、下运动神经元损伤后的不同表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了解锥体外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脑和脊髓的被膜、血管及脑脊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L</w:t>
      </w:r>
      <w:r>
        <w:rPr/>
        <w:t>掌握脑和脊髓三层被膜的名称、位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硬膜外隙和蛛网膜下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硬脑膜的结构特点、形成结构、硬脑膜窦的位置、通连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脑室系统以及脑脊液的产生和循环途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颈内动脉、椎动脉和基底动脉的主要分支及分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大脑动脉环的组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了解大脑的静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周围神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脊神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脊神经的组成、纤维成分及分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颈丛、臂丛、腰丛、骶丛的组成、位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下述神经大致行程及分布范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膈神经、尺神经、正中神经、肌皮神经、桡神经、腋神经、股神经、坐骨神经、胫神经、腓总神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以下神经损伤后的主要表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尺神经、正中神经、桡神经、腋神经、股神经、胫神经、腓总神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胸神经前支的节段性分布标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脑神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脑神经的名称、顺序、性质、连脑部位和大致分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嗅神经、视神经、前庭蜗神经的纤维成分和分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动眼神经、滑车神经、展神经、副神经和舌下神经的纤维成分和分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三叉神经、面神经、舌咽神经和迷走神经的纤维成分、主要分支和分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内脏神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内脏神经的区分、分布和机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躯体运动神经与内脏运动神经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交感神经与副交感神经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交感神经、副交感神经的低级中枢部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交感干的位置、组成与中枢的联系及大致分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内脏感觉神经和牵涉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《外科学》部分</w:t>
      </w:r>
      <w:r>
        <w:rPr/>
        <w:t>(50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外科学绪论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麻醉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外科重症监测治疗与复苏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外科患者的体液失衡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外科感染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创伤和战伤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烧伤、冷伤、咬蜇伤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外科休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多器官功能障碍综合征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7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参考教材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梁力建主编：《外科学》</w:t>
      </w:r>
      <w:r>
        <w:rPr/>
        <w:t>(</w:t>
      </w:r>
      <w:r>
        <w:rPr/>
        <w:t>全国高职高专卫生部规划教材</w:t>
      </w:r>
      <w:r>
        <w:rPr/>
        <w:t>)</w:t>
      </w:r>
      <w:r>
        <w:rPr/>
        <w:t>，人民卫生出版社</w:t>
      </w:r>
      <w:r>
        <w:rPr/>
        <w:t>2009</w:t>
      </w:r>
      <w:r>
        <w:rPr/>
        <w:t>年第六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外科学绪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外科学的发展简史和外科学的范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麻</w:t>
      </w:r>
      <w:r>
        <w:rPr>
          <w:rFonts w:cs="Times New Roman" w:eastAsia="Times New Roman"/>
        </w:rPr>
        <w:t xml:space="preserve">  </w:t>
      </w:r>
      <w:r>
        <w:rPr/>
        <w:t>醉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麻醉的概念和临床任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麻醉前准备的必要性和麻醉中观察病人的重要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麻醉前一般准备工作，根据病人和手术要求了解麻醉选择和处理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常用全麻药的临床药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全身麻醉的常用方法，气管内麻醉术和肌松药的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6</w:t>
      </w:r>
      <w:r>
        <w:rPr/>
        <w:t>．熟悉常见小手术局麻技术。掌握局麻药常用剂量及其范围。掌握局麻药毒性反应的病状、预防和正确处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熟悉椎管内麻醉的实施原则、操作步骤、管理方法及并发症的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熟悉麻醉的意义、麻醉并发症的预防和处理要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了解现代麻醉学的进展，降温、降压麻醉及新麻醉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外科重症监测治疗与复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复苏的概念及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心跳呼吸骤停的及时确诊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初期复苏的重要意义及</w:t>
      </w:r>
      <w:r>
        <w:rPr/>
        <w:t>ABC</w:t>
      </w:r>
      <w:r>
        <w:rPr/>
        <w:t>程序的操作要领、注意事项、标志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熟悉后期复苏意义、内容和常用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熟悉复苏后治疗的意义、内容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防治脑缺氧和脑水肿的方法及其原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了解</w:t>
      </w:r>
      <w:r>
        <w:rPr/>
        <w:t>ICU</w:t>
      </w:r>
      <w:r>
        <w:rPr/>
        <w:t>的含义、组成、收治范围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外科患者的体液失衡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各型缺水、低钾血症、高钾血症的临床表现、诊断和治疗。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代谢性酸中毒的病理生理、临床表现、诊断和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熟悉代谢性碱中毒、呼吸性酸中毒、呼吸性碱中毒的病理生理、临床表现、诊断和治疗。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4</w:t>
      </w:r>
      <w:r>
        <w:rPr/>
        <w:t>．熟悉体液及酸碱平衡失调的综合防治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外科感染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外科感染的概念及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外科感染的病因、演变、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外科感染的临床表现、诊断、治疗原则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皮肤和软组织急性化脓性感染的特点和防治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熟悉全身性外科感染的病因和病情进展过程。熟悉</w:t>
      </w:r>
      <w:r>
        <w:rPr>
          <w:rFonts w:cs="Times New Roman" w:eastAsia="Times New Roman"/>
        </w:rPr>
        <w:t xml:space="preserve"> </w:t>
      </w:r>
      <w:r>
        <w:rPr/>
        <w:t>SIRS</w:t>
      </w:r>
      <w:r>
        <w:rPr/>
        <w:t>、脓毒症的病因、病理、临床表现、诊断和防治。熟悉不同致病菌脓毒症的临床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破伤风的病因、发病机制、临床表现、诊断、预防和治疗。熟悉气性坏疽的病因、发病机制、临床表现、诊断、预防和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了解手部化脓性感染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了解抗菌药物在外科感染中的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创伤和战伤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熟悉创伤的分类、病理、修复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掌握创伤的诊断、救治原则及方法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掌握清创术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熟悉战伤分类和急救。掌握火线急救处理方法</w:t>
      </w:r>
      <w:r>
        <w:rPr/>
        <w:t>(</w:t>
      </w:r>
      <w:r>
        <w:rPr/>
        <w:t>五项基本技术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烧伤、冷伤、咬蜇伤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掌握烧伤判断方法</w:t>
      </w:r>
      <w:r>
        <w:rPr/>
        <w:t>(</w:t>
      </w:r>
      <w:r>
        <w:rPr/>
        <w:t>面积计算和深度估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掌握烧伤的治疗原则、现场急救和创面处理方法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熟悉烧伤的全身治疗方法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掌握毒蛇咬伤的急救和局部处理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了解电烧伤、化学烧伤、冷伤。</w:t>
      </w:r>
    </w:p>
    <w:p>
      <w:pPr>
        <w:pStyle w:val="Normal"/>
        <w:spacing w:lineRule="exact" w:line="400"/>
        <w:ind w:firstLine="420"/>
        <w:rPr/>
      </w:pP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外科休克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熟悉外科休克的病因和病理生理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掌握外科休克的临床表现、诊断、监测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掌握外科休克的抢救原则和急救措施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熟悉低血容量性休克、感染性休克的病理特点、临床特点、治疗要点。</w:t>
      </w:r>
    </w:p>
    <w:p>
      <w:pPr>
        <w:pStyle w:val="Normal"/>
        <w:spacing w:lineRule="exact" w:line="400"/>
        <w:ind w:firstLine="420"/>
        <w:rPr/>
      </w:pP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多器官功能障碍综合征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熟悉多器官功能障碍综合征</w:t>
      </w:r>
      <w:r>
        <w:rPr/>
        <w:t>(MODS)</w:t>
      </w:r>
      <w:r>
        <w:rPr/>
        <w:t>的概念、病因、发病基础、临床表现、诊断、防治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掌握急性肾衰竭</w:t>
      </w:r>
      <w:r>
        <w:rPr/>
        <w:t>(ARF)</w:t>
      </w:r>
      <w:r>
        <w:rPr/>
        <w:t>的临床表现。熟悉急性肾衰竭</w:t>
      </w:r>
      <w:r>
        <w:rPr>
          <w:rFonts w:cs="Times New Roman" w:eastAsia="Times New Roman"/>
        </w:rPr>
        <w:t xml:space="preserve"> </w:t>
      </w:r>
      <w:r>
        <w:rPr/>
        <w:t>(ARF)</w:t>
      </w:r>
      <w:r>
        <w:rPr/>
        <w:t>的诊断、治疗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了解成人呼吸窘迫综合征</w:t>
      </w:r>
      <w:r>
        <w:rPr/>
        <w:t>(ARDS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熟悉如何鉴别</w:t>
      </w:r>
      <w:r>
        <w:rPr/>
        <w:t>ARF</w:t>
      </w:r>
      <w:r>
        <w:rPr/>
        <w:t>与血容量不足。</w:t>
      </w:r>
    </w:p>
    <w:p>
      <w:pPr>
        <w:pStyle w:val="Normal"/>
        <w:spacing w:lineRule="exact" w:line="400"/>
        <w:ind w:firstLine="420"/>
        <w:rPr/>
      </w:pPr>
      <w:r>
        <w:rPr/>
        <w:t>《内科学》部分</w:t>
      </w:r>
      <w:r>
        <w:rPr/>
        <w:t>(50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考试内容包括呼吸、循环、消化、泌尿、血液、内分泌和代谢、风湿性疾病、神经系统疾病等八个部分，重点在于各个系统常见疾病的病因、临床表现、诊断和治疗。</w:t>
      </w:r>
    </w:p>
    <w:p>
      <w:pPr>
        <w:pStyle w:val="Normal"/>
        <w:spacing w:lineRule="exact" w:line="400"/>
        <w:ind w:firstLine="420"/>
        <w:rPr/>
      </w:pPr>
      <w:r>
        <w:rPr/>
        <w:t>呼吸系统疾病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循环系统疾病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消化系统疾病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内分泌系统疾病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泌尿系统疾病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造血系统疾病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风湿性疾病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神经系统疾病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参考教材</w:t>
      </w:r>
    </w:p>
    <w:p>
      <w:pPr>
        <w:pStyle w:val="Normal"/>
        <w:spacing w:lineRule="exact" w:line="400"/>
        <w:ind w:firstLine="420"/>
        <w:rPr/>
      </w:pPr>
      <w:r>
        <w:rPr/>
        <w:t>雷寒主编：《内科学》人民卫生出版社</w:t>
      </w:r>
      <w:r>
        <w:rPr/>
        <w:t>2009</w:t>
      </w:r>
      <w:r>
        <w:rPr/>
        <w:t>年第六版。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呼吸系统疾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慢性支气管炎和阻塞性肺气肿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慢性支气管炎和阻塞性肺气肿的诊断和鉴别诊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慢性支气管炎的临床表现和临床分型、分期。掌握阻塞性肺气肿的病理生理和临床表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熟悉慢性支气管炎和阻塞性肺气肿的病因和发病机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慢性支气管炎和阻塞性肺气肿是呼吸系统的常见疾病，发病率高，并发症严重，对人的健康有很大的危害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慢性肺源性心脏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慢性肺源性心脏病</w:t>
      </w:r>
      <w:r>
        <w:rPr/>
        <w:t>(</w:t>
      </w:r>
      <w:r>
        <w:rPr/>
        <w:t>慢性肺心病</w:t>
      </w:r>
      <w:r>
        <w:rPr/>
        <w:t>)</w:t>
      </w:r>
      <w:r>
        <w:rPr/>
        <w:t>发生的重要条件是肺动脉高压。熟悉肺动脉高压的形成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慢性肺心病的病因和缓解期、急性加重期的临床表现特点、诊断方法以及治疗措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支气管哮喘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熟悉本病的病因和发病机理、诊断及鉴别诊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本病的临床表现、并发症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本病的综合防治措施及哮喘持续状态的处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肺</w:t>
      </w:r>
      <w:r>
        <w:rPr>
          <w:rFonts w:cs="Times New Roman" w:eastAsia="Times New Roman"/>
        </w:rPr>
        <w:t xml:space="preserve">  </w:t>
      </w:r>
      <w:r>
        <w:rPr/>
        <w:t>炎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肺炎球菌肺炎的临床表现及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葡萄球菌、克雷白杆菌、肺炎支原体肺炎的病理、临床特点、诊断和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肺脓肿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肺脓肿的诊断、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肺脓肿的病因、发病机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肺脓肿的鉴别诊断和外科治疗的适应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肺结核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肺结核的发生与发展过程，变态反应和免疫力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肺结核的临床分型、诊断及鉴别诊断要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抗痨药物的正确使用，大咯血的处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熟悉肺结核</w:t>
      </w:r>
      <w:r>
        <w:rPr/>
        <w:t>X</w:t>
      </w:r>
      <w:r>
        <w:rPr/>
        <w:t>线特点与病理变化的关系，痰结核菌的检查方法，防痨原则和方法，结核菌素试验，卡介苗接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结核性胸膜炎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结核性胸膜炎的诊断及鉴别诊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结核性胸膜炎的防治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结核性脓胸的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节</w:t>
      </w:r>
      <w:r>
        <w:rPr>
          <w:rFonts w:cs="Times New Roman" w:eastAsia="Times New Roman"/>
        </w:rPr>
        <w:t xml:space="preserve">  </w:t>
      </w:r>
      <w:r>
        <w:rPr/>
        <w:t>呼吸衰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呼吸衰竭的病因、发病机制和病理生理改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呼吸衰竭时的血气分析改变、酸碱失衡和电解质紊乱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呼吸衰竭的临床表现和处理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循环系统疾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心力衰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心力衰竭的病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心力衰竭的临床表现和诊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熟悉心力衰竭的治疗原则，重点是洋地黄类制剂、利尿剂和血管扩张剂的合理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急性左心衰的抢救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常见心律失常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常见心律失常病态窦房结综合征、过早搏动、阵发性心动过速、颤动和扑动</w:t>
      </w:r>
      <w:r>
        <w:rPr/>
        <w:t>(</w:t>
      </w:r>
      <w:r>
        <w:rPr/>
        <w:t>重点是过早搏动、心房纤颤、心室纤颤</w:t>
      </w:r>
      <w:r>
        <w:rPr/>
        <w:t>)</w:t>
      </w:r>
      <w:r>
        <w:rPr/>
        <w:t>、房室传导阻滞的临床表现、诊断和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以上常见心律失常的原因、心电图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心律失常的发病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风湿性心脏瓣膜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风湿性二尖瓣狭窄、二尖瓣关闭不全及主动脉瓣狭窄、主动脉瓣关闭不全的病理生理、临床表现及诊断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风湿性瓣膜病的鉴别诊断、治疗原则及手术适应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熟悉风湿性瓣膜病的并发症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原发性高血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本病诊断、鉴别诊断和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本病的病因、发病机制、分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熟悉高血压危象和高血压脑病的诊治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冠状动脉粥样硬化性心脏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冠状动脉粥样硬化性心脏病的病因、临床类型和发病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心绞痛及急性心肌梗死的临床表现、诊断、鉴别诊断及防治措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心肌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扩张型心肌病的诊断和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扩张型心肌病的</w:t>
      </w:r>
      <w:r>
        <w:rPr/>
        <w:t>X</w:t>
      </w:r>
      <w:r>
        <w:rPr/>
        <w:t>线检查、心电图、超声心动图改变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心肌病的定义和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心包炎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心包炎的类型、病因和病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心包炎的临床表现、诊断和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消化系统疾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胃</w:t>
      </w:r>
      <w:r>
        <w:rPr>
          <w:rFonts w:cs="Times New Roman" w:eastAsia="Times New Roman"/>
        </w:rPr>
        <w:t xml:space="preserve">  </w:t>
      </w:r>
      <w:r>
        <w:rPr/>
        <w:t>炎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急性糜烂性胃炎和慢性胃炎的临床表现和诊断要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本病的治疗原则。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本病的病因、发病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消化性溃疡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本病的临床表现、诊断和防治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本病的最常见并发症上消化道大出血的临床表现、诊断和处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熟悉本病的鉴别诊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本病的病因和发病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肝硬化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各种类型肝硬化的共同临床表现和诊断要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本病的鉴别诊断、并发症和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本病的病因和发病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原发性肝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本病的临床表现和诊断要点，早期诊断的重要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本病的治疗措施，强调综合治疗措施的运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本病在国内比较多见，本病必须与哪些疾病鉴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肝性脑病</w:t>
      </w:r>
      <w:r>
        <w:rPr/>
        <w:t>(</w:t>
      </w:r>
      <w:r>
        <w:rPr/>
        <w:t>肝性昏迷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肝性脑病的病因、发病原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肝性脑病的临床表现、诊断和鉴别诊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熟悉肝性脑病的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急性胰腺炎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熟悉本病的病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各类型的临床表现及诊断要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本病的预防和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溃疡性结肠炎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本病的临床表现和诊断要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本病的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本病的病因和发病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内分泌系统疾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概</w:t>
      </w:r>
      <w:r>
        <w:rPr>
          <w:rFonts w:cs="Times New Roman" w:eastAsia="Times New Roman"/>
        </w:rPr>
        <w:t xml:space="preserve">  </w:t>
      </w:r>
      <w:r>
        <w:rPr/>
        <w:t>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内分泌疾病的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内分泌疾病的诊断及防治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单纯性甲状腺肿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单纯性甲状腺肿与地方性甲状腺肿的基本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我国地方性甲状腺肿的流行情况、发病机制、诊断依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地方性甲状腺肿的主要病因、临床表现和防治措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甲状腺功能亢进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甲状腺功能亢进症的病因及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甲状腺激素过多的病理生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熟悉本病的临床表现</w:t>
      </w:r>
      <w:r>
        <w:rPr/>
        <w:t>(</w:t>
      </w:r>
      <w:r>
        <w:rPr/>
        <w:t>含特殊临床类型</w:t>
      </w:r>
      <w:r>
        <w:rPr/>
        <w:t>)</w:t>
      </w:r>
      <w:r>
        <w:rPr/>
        <w:t>、诊断、鉴别诊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本病的药物治疗原则及甲状腺危象的防治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同位素及手术治疗的适应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糖尿病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糖尿病的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糖尿病的病因、发病机理、临床表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熟悉与糖尿病有关的实验室检查及临床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糖尿病的诊断标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糖尿病的综合治疗原则，口服降糖药物的作用机制，胰岛素使用的适应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6</w:t>
      </w:r>
      <w:r>
        <w:rPr/>
        <w:t>．熟悉糖尿病酮症酸中毒的诊断依据和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泌尿系统疾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概</w:t>
      </w:r>
      <w:r>
        <w:rPr>
          <w:rFonts w:cs="Times New Roman" w:eastAsia="Times New Roman"/>
        </w:rPr>
        <w:t xml:space="preserve">  </w:t>
      </w:r>
      <w:r>
        <w:rPr/>
        <w:t>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肾小球疾病常见的临床表现及发生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肾脏基本结构及功能、常用肾功能检查方法、泌尿系统疾病的诊断与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肾小球疾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熟悉肾小球疾病的定义、发病机理、病理和病理生理改变、原发性肾小球疾病的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急慢性肾小球肾炎、肾病综合征的典型临床表现、诊断、鉴别诊断和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泌尿系感染</w:t>
      </w:r>
      <w:r>
        <w:rPr/>
        <w:t>(</w:t>
      </w:r>
      <w:r>
        <w:rPr/>
        <w:t>尿路感染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急、慢性肾盂肾炎的典型的临床表现、诊断依据、鉴别诊断及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肾盂肾炎的病因、感染途径、与感染有关的因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肾盂肾炎的主要实验室检查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慢性肾功能不全——尿毒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>
          <w:rFonts w:cs="宋体" w:ascii="宋体" w:hAnsi="宋体"/>
        </w:rPr>
        <w:t>‘</w:t>
      </w:r>
      <w:r>
        <w:rPr/>
        <w:t>掌握尿毒症的临床表现、肾功能不全的分期、诊断依据和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尿毒症的病因和发病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透析方法及肾脏移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造血系统疾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贫</w:t>
      </w:r>
      <w:r>
        <w:rPr>
          <w:rFonts w:cs="Times New Roman" w:eastAsia="Times New Roman"/>
        </w:rPr>
        <w:t xml:space="preserve">  </w:t>
      </w:r>
      <w:r>
        <w:rPr/>
        <w:t>血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贫血的诊断标准、诊断步骤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贫血的分类方法、临床表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3</w:t>
      </w:r>
      <w:r>
        <w:rPr/>
        <w:t>．了解各类贫血的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缺铁性贫血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病因、诊断、实验室检查及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临床表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铁代谢及缺铁性贫血的预防措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溶血性贫血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急、慢性溶血的临床表现，主要实验室检查，诊断溶血性贫血的主要依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溶血性贫血的发病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白血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白血病的临床表现、实验室检查、诊断依据、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白血病的病因和发病机理、分类、预后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出血性疾病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出血性疾病的分类，各类出血的特点，出血性疾病的主要实验室检查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出血性疾病的诊断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正常止血和凝血机制，出血性疾病的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特发性血小板减少性紫癜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诊断及治疗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临床表现及实验室检查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病因和发病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风湿性疾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概</w:t>
      </w:r>
      <w:r>
        <w:rPr>
          <w:rFonts w:cs="Times New Roman" w:eastAsia="Times New Roman"/>
        </w:rPr>
        <w:t xml:space="preserve">  </w:t>
      </w:r>
      <w:r>
        <w:rPr/>
        <w:t>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熟悉风湿性疾病的临床特点、诊断、防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风湿性疾病的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类风湿性关节炎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本病的临床表现及实验室检查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本病的诊断及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本病的病因及发病机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系统性红斑狼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本病的临床表现及实验室检查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本病的诊断及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本病的病因、发病机理、病理改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神经系统疾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总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神经系统的检查及神经系统疾病的诊断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感觉和运动的解剖生理及功能障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神经系统的病因学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周围神经疾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特发性面神经麻痹、急性炎症性脱髓鞘性多发性神经病的临床表现及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以上两种疾病的病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以上两种疾病的预后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脑疾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常见急性脑血管疾病的鉴别、诊断及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癫痫、帕金森病、偏头痛的临床表现及治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癫痫的病因及辅助检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6:23Z</dcterms:created>
  <dc:creator>用户蒋兆斌</dc:creator>
  <dc:description/>
  <dc:language>en-US</dc:language>
  <cp:lastModifiedBy/>
  <dcterms:modified xsi:type="dcterms:W3CDTF">2013-02-19T06:56:31Z</dcterms:modified>
  <cp:revision>0</cp:revision>
  <dc:subject/>
  <dc:title>医学综合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